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nexa A1.1 Chestionar financiar cerere dat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Jude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 Companie: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ume/telefon/e-mail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 Tehnic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ume/telefon/e-mail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ana care completeaza chestionaru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ume/telefon/e-mai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E FINACI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it global total – evolutie pentru perioada 2010-2012, impartita pe categorii de servicii:</w:t>
      </w:r>
    </w:p>
    <w:p>
      <w:pPr>
        <w:pStyle w:val="Normal"/>
        <w:jc w:val="both"/>
        <w:rPr/>
      </w:pPr>
      <w:r>
        <w:rPr/>
      </w:r>
    </w:p>
    <w:tbl>
      <w:tblPr>
        <w:tblW w:w="7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32"/>
        <w:gridCol w:w="1575"/>
        <w:gridCol w:w="1575"/>
        <w:gridCol w:w="1575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turi din vanzarea ap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turi din servicii de canal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turi din alte servic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it tota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ii LEI/a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t total operational – evolutie pe perioada 2010-2012, impartita pe categorii de costuri;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1"/>
        <w:gridCol w:w="1564"/>
        <w:gridCol w:w="1564"/>
        <w:gridCol w:w="15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atea de masura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tuieli de person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lar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tributii soci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i prime  &amp; consumabi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&amp; administrat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Ap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1"/>
        <w:gridCol w:w="1564"/>
        <w:gridCol w:w="1564"/>
        <w:gridCol w:w="15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 uz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atea de masura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tuieli de person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lar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tributii soci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i prime  &amp; consumabi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&amp; administrat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pa uz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ortizarea mijolacelor fixe – evolutie pe perioada 2010-2012</w:t>
      </w:r>
    </w:p>
    <w:p>
      <w:pPr>
        <w:pStyle w:val="Normal"/>
        <w:rPr/>
      </w:pPr>
      <w:r>
        <w:rPr/>
      </w:r>
    </w:p>
    <w:tbl>
      <w:tblPr>
        <w:tblW w:w="7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61"/>
        <w:gridCol w:w="1564"/>
        <w:gridCol w:w="1564"/>
        <w:gridCol w:w="156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rtizarea mijloacelor fix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i LE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acte de imprumut de la Institutii financiare internationale (IFIs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olutia Fondului IID pe perioada 2010-201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lanta, bilantul si raportul de audit pentru anii 2010, 2011 si 2012 (sem I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LECTAREA FACTURI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ta de colectare a facturilor (% din totalul facturilor emise), pe perioada 2010-2012;</w:t>
      </w:r>
    </w:p>
    <w:p>
      <w:pPr>
        <w:pStyle w:val="Normal"/>
        <w:jc w:val="both"/>
        <w:rPr/>
      </w:pPr>
      <w:r>
        <w:rPr/>
      </w:r>
    </w:p>
    <w:tbl>
      <w:tblPr>
        <w:tblW w:w="7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362"/>
        <w:gridCol w:w="1567"/>
        <w:gridCol w:w="1567"/>
        <w:gridCol w:w="1568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umatori casnici (gospodarii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ti economic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arul mediu de zile intarziere la plata pentru perioada 2010 – 2012;</w:t>
      </w:r>
    </w:p>
    <w:p>
      <w:pPr>
        <w:pStyle w:val="Normal"/>
        <w:jc w:val="both"/>
        <w:rPr/>
      </w:pPr>
      <w:r>
        <w:rPr/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62"/>
        <w:gridCol w:w="1567"/>
        <w:gridCol w:w="1567"/>
        <w:gridCol w:w="15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umatori casnici (gospodarii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ti economic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ructura (valoarea) facturilor neincasate impartite pe categorii de </w:t>
      </w:r>
    </w:p>
    <w:p>
      <w:pPr>
        <w:pStyle w:val="Normal"/>
        <w:jc w:val="both"/>
        <w:rPr/>
      </w:pPr>
      <w:r>
        <w:rPr/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62"/>
        <w:gridCol w:w="1567"/>
        <w:gridCol w:w="1567"/>
        <w:gridCol w:w="1567"/>
        <w:gridCol w:w="15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umatori casnici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matori non-reziden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(31.1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(31.12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(31.1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(31.12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3 lun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e 3 si 6 lun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e 6 si 9 lun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e 9 si 12 lun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 mult de 12 lun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bite neincasate prescrise pentru perioada 2007-2012;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560"/>
        <w:gridCol w:w="1560"/>
        <w:gridCol w:w="1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a de ma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e neincasate prescrise, 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n care, consumatori casni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n care, non-rezid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560"/>
        <w:gridCol w:w="1560"/>
        <w:gridCol w:w="1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a de ma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ite neincasate prescrise, 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in care, consumatori casni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in care, non-rezid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br w:type="page"/>
      </w:r>
      <w:r>
        <w:rPr>
          <w:b/>
        </w:rPr>
        <w:t>DATE COMERCIALE REFERITOARE LA AGLOMERARI/LOCALITATI VIZATE IN FAZA A II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TAR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olutia istorica a tarifelor pentru apa si canalizare in perioada 2007 - 2012, impartita pe categorii de consumatori, pentru toate aglomerarile/localitatile/ orasele vizate (fara TV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15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umatori casnici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-rezident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15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naliza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umatori casnici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-rezident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15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pura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_____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umatori casnici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rezident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rife/ taxe pentru alte tipuri de servicii, de exempl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nstalare de noi bransamente:</w:t>
        <w:tab/>
        <w:tab/>
        <w:t>_____RON</w:t>
      </w:r>
    </w:p>
    <w:p>
      <w:pPr>
        <w:pStyle w:val="Normal"/>
        <w:jc w:val="both"/>
        <w:rPr/>
      </w:pPr>
      <w:r>
        <w:rPr/>
        <w:t>b) separarea bransamentelor de apa:</w:t>
        <w:tab/>
        <w:tab/>
        <w:t xml:space="preserve">_____RON </w:t>
      </w:r>
    </w:p>
    <w:p>
      <w:pPr>
        <w:pStyle w:val="Normal"/>
        <w:jc w:val="both"/>
        <w:rPr/>
      </w:pPr>
      <w:r>
        <w:rPr/>
        <w:t>c) vidanjare:</w:t>
        <w:tab/>
        <w:tab/>
        <w:tab/>
        <w:tab/>
        <w:tab/>
        <w:t>_____RON</w:t>
      </w:r>
    </w:p>
    <w:p>
      <w:pPr>
        <w:pStyle w:val="Normal"/>
        <w:jc w:val="both"/>
        <w:rPr/>
      </w:pPr>
      <w:r>
        <w:rPr/>
        <w:t>d) Altele (specificati):</w:t>
        <w:tab/>
        <w:tab/>
        <w:tab/>
        <w:tab/>
        <w:t>_____RON</w:t>
      </w:r>
    </w:p>
    <w:p>
      <w:pPr>
        <w:pStyle w:val="Normal"/>
        <w:jc w:val="both"/>
        <w:rPr/>
      </w:pPr>
      <w:r>
        <w:rPr/>
        <w:t>e) Altele (specificati):</w:t>
        <w:tab/>
        <w:tab/>
        <w:tab/>
        <w:tab/>
        <w:t>_____R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tii privind posibilitatea de plata a facturilor de apa pentru fiecare gospodarie precum si disponibilitatea de plata a unor tarife mai mari pentru servicii mai bune (daca exista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DATE PRIVIND CONSUM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pulatie deservita si numar de bransamente (contorizate/ necontorizate) pentru perioada 2008 – 2012 precum si previziuni pentru 2013 pentru fiecare aglomerare urbana/ localitate/ oras, impartite pe tipuri de servicii prestate (apa/ apa uzata) si pe fiecare categorie de consumatori (consumatori casnici si consumatori non-rezidenti)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UMATORI CASN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PULAT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ATIE TOT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a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atie deservita - a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a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atie deservita – apa uz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a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AR DE BRANSAMENTE DE AP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particu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n care contoriz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uri de apartam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n care   contoriz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AR DE RACORDURI DE APA UZ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particu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uri de apartam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MATORI NON-REZIDEN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GRADUL DE BRANSA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 uz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AR DE BRANSAMENTE DE A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i econom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n care contoriza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n care contoriz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AR DERACORDURI DE APA UZ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i econom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volutia cererilor pentru noi bransamente impartita pe categorii de consumatori pentru perioada 2008 – 2012, precum si previziuni pentru anul 2013 pentru fiecare aglomerare urbana/ localitate/ oras vizat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titatea de apa furnizata anual (exprimata in m</w:t>
      </w:r>
      <w:r>
        <w:rPr>
          <w:vertAlign w:val="superscript"/>
        </w:rPr>
        <w:t>3</w:t>
      </w:r>
      <w:r>
        <w:rPr/>
        <w:t>/an), pentru perioada  2008-2012 precum si previziuni pentru anul 2013 pentru fiecare aglomerare urbana/ localitate/ oras vizat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36"/>
        <w:gridCol w:w="1038"/>
        <w:gridCol w:w="1038"/>
        <w:gridCol w:w="1038"/>
        <w:gridCol w:w="1038"/>
        <w:gridCol w:w="1038"/>
        <w:gridCol w:w="134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e din surse propri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de apa cumparata din alte surs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 totala furnizat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titatea totala de apa facturata (exprimata in m</w:t>
      </w:r>
      <w:r>
        <w:rPr>
          <w:vertAlign w:val="superscript"/>
        </w:rPr>
        <w:t>3</w:t>
      </w:r>
      <w:r>
        <w:rPr/>
        <w:t>/an), pentru perioada  2008-2012 precum si previziuni pentru anul 2013 pentru fiecare aglomerare urbana/ localitate/ oras vizat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4"/>
        <w:gridCol w:w="1026"/>
        <w:gridCol w:w="1026"/>
        <w:gridCol w:w="1027"/>
        <w:gridCol w:w="1026"/>
        <w:gridCol w:w="1026"/>
        <w:gridCol w:w="134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umatori casnici tota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3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n care cotorizat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individual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n care cotoriz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uri de apartamen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in care cotorizat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3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ul specific pe cap de locuito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/pers./z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NON - REZIDENT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in care cotorizat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i economic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in care cotorizat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in care cotoriz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olutia pierderilor de apa acceptate (exprimat in m</w:t>
      </w:r>
      <w:r>
        <w:rPr>
          <w:vertAlign w:val="superscript"/>
        </w:rPr>
        <w:t>3</w:t>
      </w:r>
      <w:r>
        <w:rPr/>
        <w:t>/an), pentru perioada  2008-2012 precum si previziuni pentru anul 2013 pentru fiecare aglomerare urbana/ localitate/ oras vizat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37"/>
        <w:gridCol w:w="1056"/>
        <w:gridCol w:w="1056"/>
        <w:gridCol w:w="1056"/>
        <w:gridCol w:w="1056"/>
        <w:gridCol w:w="1056"/>
        <w:gridCol w:w="1349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dere de apa acceptat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in care cotoriza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olutia consumului total de apa nefacturat si a pierderilor de apa (exprimata in m</w:t>
      </w:r>
      <w:r>
        <w:rPr>
          <w:vertAlign w:val="superscript"/>
        </w:rPr>
        <w:t xml:space="preserve">3 </w:t>
      </w:r>
      <w:r>
        <w:rPr/>
        <w:t xml:space="preserve"> si in % din total), pentru perioada  2008-2012 precum si previziuni pentru anul 2013 pentru fiecare aglomerare urbana/ localitate/ oras vizat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34"/>
        <w:gridCol w:w="1049"/>
        <w:gridCol w:w="1049"/>
        <w:gridCol w:w="1049"/>
        <w:gridCol w:w="1049"/>
        <w:gridCol w:w="1049"/>
        <w:gridCol w:w="1349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itate de apa nefacturat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din totalul apei furnizat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 care pierderi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i mai mari 10 consumatori precum si previziuni pentru pentru pentru anul 2013, pentru fiecare aglomerare urbana/ localitate/ oras vizat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710"/>
        <w:gridCol w:w="1324"/>
        <w:gridCol w:w="1204"/>
        <w:gridCol w:w="1204"/>
        <w:gridCol w:w="1204"/>
        <w:gridCol w:w="1349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ul consumatorului (public/ priva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titatea de apa uzata colectata (exprimata in m</w:t>
      </w:r>
      <w:r>
        <w:rPr>
          <w:vertAlign w:val="superscript"/>
        </w:rPr>
        <w:t xml:space="preserve">3 </w:t>
      </w:r>
      <w:r>
        <w:rPr/>
        <w:t xml:space="preserve"> si in % din total), pentru perioada  2008-2012 precum si previziuni pentru anul 2013 pentru fiecare aglomerare urbana/ localitate/ oras vizat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48"/>
        <w:gridCol w:w="1069"/>
        <w:gridCol w:w="1070"/>
        <w:gridCol w:w="1070"/>
        <w:gridCol w:w="1070"/>
        <w:gridCol w:w="1070"/>
        <w:gridCol w:w="1349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atea de mas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(previziuni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titate de apa uzata colectat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in care, de la agenti economic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91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0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jc w:val="right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8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rPr/>
    </w:pPr>
    <w:r>
      <w:rPr/>
      <w:t xml:space="preserve">Actualizare Master Plan „Extinderea și reabilitarea    </w:t>
      <w:tab/>
      <w:t xml:space="preserve"> Chestionar financiar</w:t>
    </w:r>
  </w:p>
  <w:p>
    <w:pPr>
      <w:pStyle w:val="Header"/>
      <w:pBdr>
        <w:bottom w:val="single" w:sz="4" w:space="1" w:color="000000"/>
      </w:pBdr>
      <w:spacing w:before="0" w:after="20"/>
      <w:rPr/>
    </w:pPr>
    <w:r>
      <w:rPr/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ttere">
    <w:name w:val=" Carattere"/>
    <w:basedOn w:val="Normal"/>
    <w:qFormat/>
    <w:pPr>
      <w:spacing w:before="0" w:after="240"/>
    </w:pPr>
    <w:rPr>
      <w:i/>
      <w:sz w:val="20"/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2:00Z</dcterms:created>
  <dc:creator>Simona Dumitru</dc:creator>
  <dc:description/>
  <cp:keywords/>
  <dc:language>en-US</dc:language>
  <cp:lastModifiedBy>licente.uip@apavil.ro</cp:lastModifiedBy>
  <cp:lastPrinted>2012-04-10T16:14:00Z</cp:lastPrinted>
  <dcterms:modified xsi:type="dcterms:W3CDTF">2022-04-06T08:22:00Z</dcterms:modified>
  <cp:revision>2</cp:revision>
  <dc:subject/>
  <dc:title>ACTUALIZARE MASTER PLAN JUDETUL DAMBOVITA</dc:title>
</cp:coreProperties>
</file>